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>190 лет назад 14 сентября 1812 года армия Наполеона вступила в Москву.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>В первый же день в столице начались пожары, продолжавшиеся до 18 сентября и опустошившие две трети город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3:47:00Z</dcterms:created>
  <dc:creator>721</dc:creator>
  <dc:description/>
  <dc:language>en-US</dc:language>
  <cp:lastModifiedBy>721</cp:lastModifiedBy>
  <dcterms:modified xsi:type="dcterms:W3CDTF">2002-10-05T13:51:00Z</dcterms:modified>
  <cp:revision>1</cp:revision>
  <dc:subject/>
  <dc:title>Обращаемся с просьбой о помощи</dc:title>
</cp:coreProperties>
</file>